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25377594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412704558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1266985685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185594522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971658408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842805123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427294129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1481142523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715678579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191301170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1893152951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2109612570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689791830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865770428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279345605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713592896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471171651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656131947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367113538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1483647672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429541491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49554813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146407706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812239879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84049026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892893161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144140186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1493805344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34277547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951327943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576972875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2093353176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101647226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319515580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1271872788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054231123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94819857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293130452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1625697739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310974319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1766960568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208130454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722997179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1594970713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2129895924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980713787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147195395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372840267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497090731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516493625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1389269446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670421289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1871596649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433460670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68585923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411211892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894051794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117964453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501422299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129329077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476480374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341740636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125792863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1208419358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495613906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799122147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422601528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706608375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390968745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676086615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1561133018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662887364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606191666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323862370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368266959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199934717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1704082996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421242717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1152270838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769023612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198537095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788133925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1739352392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1392254017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1552757172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2075307700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2116009397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1459718512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1534725328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341243187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542499018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8946882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151594250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970977401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780197827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1883644535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194388885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204486336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1043158599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629794446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1812086146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95482604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461530288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535556518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320104898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635844620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1726453868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1468632073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425415751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475870791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324813046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760748549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1085634143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416000598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903450652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614789814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575197579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1442142851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1507229203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1754005685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905559612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2130272896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778263507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1161193931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485812856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43934761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1997726727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519281378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126298137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1343289431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1734020251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1863535791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862791994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567223851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1615094062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239852110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677470559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241753792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145506502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2024208870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129158786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1671364317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424856620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398444075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120570893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785003270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2064734682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